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52.155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 от предельных параметров разрешенного строительства на земельном участке с кадастровым номером 26:12:011503:37333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Российская Федерация, Ставропольский край, г.о. г. Ставрополь, г. Ставрополь,                       ул. Тухачевского, з/у 28/10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 на земельном участке с кадастровым номером 26:12:011503:37333 в части сокращения расстояния до стены объекта капитального строительства от северной, западной, восточной границ земельного участка до 1 м, в части увеличения процента застройки до 70 процент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Российская Федерация, Ставропольский край, г.о. г. Ставрополь, г. Ставрополь,                       ул. Тухачевского, з/у 28/10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4:45:00Z</dcterms:created>
  <dc:creator>SokoAL</dc:creator>
  <dc:description/>
  <cp:keywords/>
  <dc:language>en-US</dc:language>
  <cp:lastModifiedBy>Сирый Ольга Николаевна</cp:lastModifiedBy>
  <cp:lastPrinted>2021-01-11T09:49:00Z</cp:lastPrinted>
  <dcterms:modified xsi:type="dcterms:W3CDTF">2021-10-21T10:55:00Z</dcterms:modified>
  <cp:revision>5</cp:revision>
  <dc:subject/>
  <dc:title>Приложение 3</dc:title>
</cp:coreProperties>
</file>